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ärnu linn Kauba tn 11 kinnistu detailplanee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A-ALA ASUKOHA SKE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0035" cy="270510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 </w:t>
      </w:r>
      <w:r>
        <w:rPr/>
        <w:t xml:space="preserve">Planeeringuala piir, </w:t>
      </w:r>
      <w:r>
        <w:rPr>
          <w:rStyle w:val="Fontstyle01"/>
        </w:rPr>
        <w:t>Planeeringu PlanID 130512,</w:t>
      </w:r>
      <w:r>
        <w:rPr/>
        <w:t xml:space="preserve"> detailplaneeringu ala suurus on ca 3,5 ha</w:t>
      </w:r>
    </w:p>
    <w:p>
      <w:pPr>
        <w:pStyle w:val="Normal"/>
        <w:rPr/>
      </w:pPr>
      <w:r>
        <w:rPr/>
        <w:t>Enne topogeodeetilise uuringu teostamist peab vastavat pädevust omav isik registreerima oma töö Pärnu Geoveebis (geomõõdistuste infosüsteem). Enne geodeetilise alusplaani mõõdistamist ja koostamist on soovitav tehnovõrkude liitumispunktide osas konsulteerida võrguvaldajatega. Maa-ala topograafiline mõõdistusala peab ulatuma min 4 m üle planeeringu ala piiri.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9645" cy="6226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622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Fontstyle01"/>
        </w:rPr>
        <w:t>Väljavõte Maa-ameti kaardilt</w:t>
      </w:r>
    </w:p>
    <w:sectPr>
      <w:type w:val="nextPage"/>
      <w:pgSz w:w="11906" w:h="16838"/>
      <w:pgMar w:left="1701" w:right="680" w:gutter="0" w:header="0" w:top="23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ba"/>
    <w:family w:val="swiss"/>
    <w:pitch w:val="variable"/>
  </w:font>
  <w:font w:name="TimesNewRomanPSMT-Identity-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NewRomanPSMT-Identity-H;Times New Roman" w:hAnsi="TimesNewRomanPSMT-Identity-H;Times New Roman" w:cs="TimesNewRomanPSMT-Identity-H;Times New Roman"/>
      <w:b w:val="false"/>
      <w:bCs w:val="false"/>
      <w:i w:val="false"/>
      <w:iCs w:val="false"/>
      <w:color w:val="15161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50:00Z</dcterms:created>
  <dc:creator>User</dc:creator>
  <dc:description/>
  <cp:keywords/>
  <dc:language>en-US</dc:language>
  <cp:lastModifiedBy>Ülle Tuulik</cp:lastModifiedBy>
  <cp:lastPrinted>2026-02-19T14:45:00Z</cp:lastPrinted>
  <dcterms:modified xsi:type="dcterms:W3CDTF">2026-02-20T09:22:00Z</dcterms:modified>
  <cp:revision>11</cp:revision>
  <dc:subject/>
  <dc:title>Ll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AC78C5E576694F88EC0DA68E07897B</vt:lpwstr>
  </property>
</Properties>
</file>